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一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未验收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工赋百景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数字化转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榜挂帅试点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名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75"/>
        <w:gridCol w:w="2204"/>
        <w:gridCol w:w="2175"/>
        <w:gridCol w:w="2255"/>
      </w:tblGrid>
      <w:tr>
        <w:trPr>
          <w:tblHeader w:val="true"/>
          <w:trHeight w:val="3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4"/>
                <w:szCs w:val="24"/>
                <w:lang w:eastAsia="zh-CN" w:bidi="ar"/>
              </w:rPr>
              <w:t>项目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4"/>
                <w:szCs w:val="24"/>
                <w:lang w:eastAsia="zh-CN" w:bidi="ar"/>
              </w:rPr>
              <w:t>揭榜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4"/>
                <w:szCs w:val="24"/>
                <w:lang w:bidi="ar"/>
              </w:rPr>
              <w:t>牵头单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4"/>
                <w:szCs w:val="24"/>
                <w:lang w:bidi="ar"/>
              </w:rPr>
              <w:t>落地单位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机器视觉的产品质量检测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制造行业产品高精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胜软科技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营兆源机电科技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钢管领域的机器人智能探伤检测数字化生产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人工智能典型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德晟机器人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磐金钢管制造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橡胶轮胎领域的智能精益管控解决方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人工智能典型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控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林成山（山东）轮胎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煤化工行业设备全寿命周期管理智能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设备智能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鲁软数字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恒信高科能源有限公司</w:t>
            </w:r>
          </w:p>
        </w:tc>
      </w:tr>
      <w:tr>
        <w:trPr>
          <w:trHeight w:val="9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零部件生产单件追溯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阳光数码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州渤海活塞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磨机预测性维护及远程运维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行业预测性维护及远程运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潮云洲工业互联网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重工集团有限公司</w:t>
            </w:r>
          </w:p>
        </w:tc>
      </w:tr>
      <w:tr>
        <w:trPr>
          <w:trHeight w:val="8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服装行业瑕疵实时检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服装行业瑕疵实时检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鲁软数字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即发龙山染织有限公司</w:t>
            </w:r>
          </w:p>
        </w:tc>
      </w:tr>
      <w:tr>
        <w:trPr>
          <w:trHeight w:val="8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行业生产透明管理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檬豆网络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亿东煤矿机械制造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纺织印染工业智脑平台建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厂建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邮电工程有限公司滨州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愉悦家纺有限公司</w:t>
            </w:r>
          </w:p>
        </w:tc>
      </w:tr>
      <w:tr>
        <w:trPr>
          <w:trHeight w:val="8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管智能工厂数字化综合管控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奥斯创智物联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潍坊东方钢管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木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工业互联网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工业互联网的大模型融合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沂市财金大数据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森日盛集团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零部件行业生产制造运营管理平台建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信股份有限公司泰安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润通齿轮集团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网的高端铝产业设备智能化建设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设备智能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联合网络通信有限公司滨州市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宏桥新型材料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网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dCap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清视频传输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应用服务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量化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dCap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技术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移动通信集团山东有限公司烟台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华化学集团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行业智能生产运营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计划调度智能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汉鑫科技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万隆真空冶金股份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锂电行业的生产数字化运营综合管控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潮通用软件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圣阳电源股份有限公司</w:t>
            </w:r>
          </w:p>
        </w:tc>
      </w:tr>
      <w:tr>
        <w:trPr>
          <w:trHeight w:val="9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设备监控分析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行业预测性维护及远程运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胜软科技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利油田胜机石油装备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工业互联网的轮胎行业绿色低碳能源管理平台研发及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工业互联网的绿色低碳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大地纬软件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玲珑轮胎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技术在玻璃纤维漏板飞丝监测中的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人工智能典型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众志电子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玻纤集团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机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M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奥利普奇智智能工业技术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临工工程机械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杆智能化生产线的核心装备研发与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柔性化生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天润智能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淄博市博山华成锻压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高端装备领域的生产制造管理平台及示范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恒远智能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核电设备制造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行业工艺优化和产线动态调整智能管控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服装行业工艺优化和产线动态调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智互联科技（山东）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傲饰服饰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工厂管理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柔性化生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青鸟工业互联网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汇锋传动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机械装备数字化车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柔性化生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鹏海软件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建华食品机械制造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业成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库智能仓储数字化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行业仓储数字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沂临工智能信息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岱岳制盐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预制构件智能化生产线解决方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设备智能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天意机械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基舜节能建材有限公司</w:t>
            </w:r>
          </w:p>
        </w:tc>
      </w:tr>
      <w:tr>
        <w:trPr>
          <w:trHeight w:val="93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建材生产设备智能化管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设备智能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宝佳智能装备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陵泰山人造草坪产业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铸造工厂生产全流程管控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机科国创轻量化科学研究院有限公司潍坊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亿佰通管道系统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客滚船航行安全的态势认知与预测性维护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行业预测性维护及远程运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纬横数据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局金陵船舶（威海）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行业的工序间重载物料无人智能化转运堆高数字化解决方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人工智能典型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理工大学前沿技术研究院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二机床集团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端应急救援保障装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基地建设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厂建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联合网络通信有限公司威海市分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广泰空港设备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塑包装行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厂建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制造领域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厂建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华正信息技术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高力特新材料科技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轴承行业的生产协同管控数字化解决方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象（山东）大数据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海瑞轴承制造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向建材行业的生产计划调度管理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计划调度智能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汇软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华亿钢机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挖掘机主平台生产制造执行系统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MS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柔性生产线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柔性化生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鼎智能装备（青岛）集团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重工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床行业生产数字化平台解决方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枣庄市新时代网络工程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众友重工机械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镀行业产业链供应链协同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供应链协同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浪潮工创（山东）供应链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汇金彩钢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工程机械互联网虚拟中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产品数字化研发设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马智造（山东）数字技术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铭德机械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啤酒数字化管理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费品行业数字化供应链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和科技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特巴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菏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啤酒股份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柠檬酸智能仓储管理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行业仓储数字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潍坊恩源信息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英轩实业股份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工业互联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模型的特玻工业主数据智能中枢应用示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工业互联网的大模型融合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国数发展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力诺特种玻璃股份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焙阳极生产设备健康管理与预测性维护关键技术研究与应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生产设备智能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能源数智云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龙山炭素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砖瓦行业基于数字孪生技术的智能工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数字孪生技术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鲁软数字科技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金邹环境工程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行业业财一体化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供应链协同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信软件股份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钢集团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炉安全生产数字孪生平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材料行业数字孪生技术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浪潮智能生产技术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泰山钢铁集团有限公司</w:t>
            </w:r>
          </w:p>
        </w:tc>
      </w:tr>
      <w:tr>
        <w:trPr>
          <w:trHeight w:val="6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制造订单透明化推动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制造行业生产过程透明化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诚丰电子工程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凯斯瑞智能装备有限公司</w:t>
            </w:r>
          </w:p>
        </w:tc>
      </w:tr>
      <w:tr>
        <w:trPr>
          <w:trHeight w:val="6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绳网产业集群进销存物流仓储一体化项目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特色产业集群集采集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姜楼科创投资有限公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民县帅鑫化纤绳网有限公司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若项目放弃验收，则不需提交验收材料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1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36:00Z</dcterms:created>
  <dc:creator>maqingying</dc:creator>
  <dc:description/>
  <dc:language>en-US</dc:language>
  <cp:lastModifiedBy>马庆营</cp:lastModifiedBy>
  <cp:lastPrinted>2024-04-27T14:48:00Z</cp:lastPrinted>
  <dcterms:modified xsi:type="dcterms:W3CDTF">2025-03-03T08:3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EDA1771274ED0A79F1EFBF4F300CB_13</vt:lpwstr>
  </property>
  <property fmtid="{D5CDD505-2E9C-101B-9397-08002B2CF9AE}" pid="3" name="KSOProductBuildVer">
    <vt:lpwstr>2052-12.1.0.19768</vt:lpwstr>
  </property>
  <property fmtid="{D5CDD505-2E9C-101B-9397-08002B2CF9AE}" pid="4" name="commondata">
    <vt:lpwstr>commondata</vt:lpwstr>
  </property>
</Properties>
</file>